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261713571"/>
            <w:bookmarkStart w:id="1" w:name="__Fieldmark__4_26171357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261713571"/>
            <w:bookmarkStart w:id="3" w:name="__Fieldmark__5_26171357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261713571"/>
            <w:bookmarkStart w:id="5" w:name="__Fieldmark__6_26171357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9_261713571"/>
            <w:bookmarkStart w:id="7" w:name="__Fieldmark__39_26171357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0_261713571"/>
            <w:bookmarkStart w:id="9" w:name="__Fieldmark__40_26171357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1_261713571"/>
            <w:bookmarkStart w:id="11" w:name="__Fieldmark__41_26171357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2_261713571"/>
            <w:bookmarkStart w:id="13" w:name="__Fieldmark__42_26171357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3_261713571"/>
            <w:bookmarkStart w:id="15" w:name="__Fieldmark__43_26171357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44_261713571"/>
            <w:bookmarkStart w:id="17" w:name="__Fieldmark__44_26171357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46_261713571"/>
            <w:bookmarkStart w:id="19" w:name="__Fieldmark__46_26171357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7_261713571"/>
            <w:bookmarkStart w:id="21" w:name="__Fieldmark__47_26171357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51_261713571"/>
            <w:bookmarkStart w:id="23" w:name="__Fieldmark__51_26171357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52_261713571"/>
            <w:bookmarkStart w:id="25" w:name="__Fieldmark__52_26171357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53_261713571"/>
            <w:bookmarkStart w:id="27" w:name="__Fieldmark__53_26171357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54_261713571"/>
            <w:bookmarkStart w:id="29" w:name="__Fieldmark__54_26171357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55_261713571"/>
            <w:bookmarkStart w:id="31" w:name="__Fieldmark__55_26171357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56_261713571"/>
            <w:bookmarkStart w:id="33" w:name="__Fieldmark__56_26171357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9_261713571"/>
            <w:bookmarkStart w:id="35" w:name="__Fieldmark__59_26171357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60_261713571"/>
            <w:bookmarkStart w:id="37" w:name="__Fieldmark__60_26171357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20"/>
        </w:rPr>
        <w:t>СОТРУДНИК ПО ПРИЕМУ ДОКУМЕНТОВ: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ко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2:00Z</dcterms:modified>
  <cp:revision>2</cp:revision>
  <dc:subject/>
  <dc:title/>
</cp:coreProperties>
</file>